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2.3 Rückkreuzu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Um zu klären, ob reinerbige (homozygote, AA, </w:t>
      </w:r>
      <w:r>
        <w:rPr>
          <w:rFonts w:cs="Arial" w:ascii="Wingdings 2" w:hAnsi="Wingdings 2"/>
          <w:sz w:val="32"/>
          <w:szCs w:val="32"/>
        </w:rPr>
        <w:t></w:t>
      </w:r>
      <w:r>
        <w:rPr>
          <w:rFonts w:cs="Arial" w:ascii="Arial" w:hAnsi="Arial"/>
          <w:sz w:val="32"/>
          <w:szCs w:val="32"/>
        </w:rPr>
        <w:t xml:space="preserve">) oder mischerbige (heterozygote, Aa, </w:t>
      </w:r>
      <w:r>
        <w:rPr>
          <w:rFonts w:cs="Arial" w:ascii="Wingdings 2" w:hAnsi="Wingdings 2"/>
          <w:sz w:val="32"/>
          <w:szCs w:val="32"/>
        </w:rPr>
        <w:t></w:t>
      </w:r>
      <w:r>
        <w:rPr>
          <w:rFonts w:cs="Arial" w:ascii="Arial" w:hAnsi="Arial"/>
          <w:sz w:val="32"/>
          <w:szCs w:val="32"/>
        </w:rPr>
        <w:t>) Erbsen vorliegen, führt man eine Rückkreuzung mit dem eindeutig homozygoten, rezessiven Elternteil durch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160020</wp:posOffset>
                </wp:positionV>
                <wp:extent cx="266700" cy="257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39.9pt;margin-top:12.6pt;width:20.95pt;height:20.2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2805</wp:posOffset>
                </wp:positionH>
                <wp:positionV relativeFrom="paragraph">
                  <wp:posOffset>158115</wp:posOffset>
                </wp:positionV>
                <wp:extent cx="266700" cy="2571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67.15pt;margin-top:12.45pt;width:20.95pt;height:20.2pt;mso-wrap-style:none;v-text-anchor:middle">
                <v:fill o:detectmouseclick="t" type="solid" color2="#ff4faf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8080</wp:posOffset>
                </wp:positionH>
                <wp:positionV relativeFrom="paragraph">
                  <wp:posOffset>53340</wp:posOffset>
                </wp:positionV>
                <wp:extent cx="266700" cy="2571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90.4pt;margin-top:4.2pt;width:20.95pt;height:20.2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155</wp:posOffset>
                </wp:positionH>
                <wp:positionV relativeFrom="paragraph">
                  <wp:posOffset>51435</wp:posOffset>
                </wp:positionV>
                <wp:extent cx="266700" cy="2571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317.65pt;margin-top:4.05pt;width:20.95pt;height:20.2pt;mso-wrap-style:none;v-text-anchor:middle">
                <v:fill o:detectmouseclick="t" type="solid" color2="#ff4faf"/>
                <v:stroke color="#00b050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Fall </w:t>
      </w:r>
      <w:r>
        <w:rPr>
          <w:rFonts w:cs="Arial" w:ascii="Wingdings 2" w:hAnsi="Wingdings 2"/>
          <w:sz w:val="32"/>
          <w:szCs w:val="32"/>
        </w:rPr>
        <w:t></w:t>
      </w:r>
      <w:r>
        <w:rPr>
          <w:rFonts w:cs="Arial" w:ascii="Arial" w:hAnsi="Arial"/>
          <w:sz w:val="32"/>
          <w:szCs w:val="32"/>
        </w:rPr>
        <w:t>:</w:t>
        <w:tab/>
        <w:tab/>
        <w:tab/>
        <w:tab/>
        <w:tab/>
        <w:tab/>
        <w:t xml:space="preserve">Fall </w:t>
      </w:r>
      <w:r>
        <w:rPr>
          <w:rFonts w:cs="Arial" w:ascii="Wingdings 2" w:hAnsi="Wingdings 2"/>
          <w:sz w:val="32"/>
          <w:szCs w:val="32"/>
        </w:rPr>
        <w:t>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:</w:t>
        <w:tab/>
        <w:tab/>
        <w:t>aa</w:t>
        <w:tab/>
        <w:t>x</w:t>
        <w:tab/>
        <w:t>AA</w:t>
        <w:tab/>
        <w:tab/>
        <w:tab/>
        <w:t>P:</w:t>
        <w:tab/>
        <w:tab/>
        <w:t>aa</w:t>
        <w:tab/>
        <w:t>x</w:t>
        <w:tab/>
        <w:t>A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</w:t>
      </w:r>
      <w:r>
        <w:rPr>
          <w:rFonts w:cs="Arial" w:ascii="Arial" w:hAnsi="Arial"/>
          <w:sz w:val="32"/>
          <w:szCs w:val="32"/>
          <w:vertAlign w:val="subscript"/>
        </w:rPr>
        <w:t>1</w:t>
      </w:r>
      <w:r>
        <w:rPr>
          <w:rFonts w:cs="Arial" w:ascii="Arial" w:hAnsi="Arial"/>
          <w:sz w:val="32"/>
          <w:szCs w:val="32"/>
        </w:rPr>
        <w:t>:</w:t>
        <w:tab/>
        <w:tab/>
        <w:tab/>
        <w:tab/>
        <w:tab/>
        <w:tab/>
        <w:tab/>
        <w:t xml:space="preserve">   F</w:t>
      </w:r>
      <w:r>
        <w:rPr>
          <w:rFonts w:cs="Arial" w:ascii="Arial" w:hAnsi="Arial"/>
          <w:sz w:val="32"/>
          <w:szCs w:val="32"/>
          <w:vertAlign w:val="subscript"/>
        </w:rPr>
        <w:t>1</w:t>
      </w:r>
      <w:r>
        <w:rPr>
          <w:rFonts w:cs="Arial" w:ascii="Arial" w:hAnsi="Arial"/>
          <w:sz w:val="32"/>
          <w:szCs w:val="32"/>
        </w:rPr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6"/>
        <w:gridCol w:w="1316"/>
        <w:gridCol w:w="1316"/>
        <w:gridCol w:w="1317"/>
        <w:gridCol w:w="1317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cs="Arial" w:ascii="Arial" w:hAnsi="Arial"/>
                <w:sz w:val="32"/>
                <w:szCs w:val="32"/>
              </w:rPr>
              <w:t>♀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♂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a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cs="Arial" w:ascii="Arial" w:hAnsi="Arial"/>
                <w:sz w:val="32"/>
                <w:szCs w:val="32"/>
              </w:rPr>
              <w:t>♀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</w:rPr>
              <w:t>♂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a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A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Aa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A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aa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A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Aa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  <w:t>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a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hänotyp</w:t>
      </w:r>
      <w:r>
        <w:rPr>
          <w:rFonts w:cs="Arial" w:ascii="Arial" w:hAnsi="Arial"/>
          <w:sz w:val="32"/>
          <w:szCs w:val="32"/>
        </w:rPr>
        <w:t>:</w:t>
        <w:tab/>
        <w:t>alle gelb</w:t>
        <w:tab/>
        <w:tab/>
        <w:tab/>
      </w:r>
      <w:r>
        <w:rPr>
          <w:rFonts w:cs="Arial" w:ascii="Arial" w:hAnsi="Arial"/>
          <w:b/>
          <w:sz w:val="32"/>
          <w:szCs w:val="32"/>
        </w:rPr>
        <w:t>Phänotyp</w:t>
      </w:r>
      <w:r>
        <w:rPr>
          <w:rFonts w:cs="Arial" w:ascii="Arial" w:hAnsi="Arial"/>
          <w:sz w:val="32"/>
          <w:szCs w:val="32"/>
        </w:rPr>
        <w:t>: gelb : grün = 1: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2.4 Der intermediäre Erbga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Kann sich bei einem Merkmal keines der beiden Allele voll durchsetzen und es entsteht eine Tochtergeneration mit einem Phänotyp zwischen dem der Eltern, spricht man von einem </w:t>
      </w:r>
      <w:r>
        <w:rPr>
          <w:rFonts w:cs="Arial" w:ascii="Arial" w:hAnsi="Arial"/>
          <w:b/>
          <w:sz w:val="32"/>
          <w:szCs w:val="32"/>
        </w:rPr>
        <w:t>intermediären</w:t>
      </w:r>
      <w:r>
        <w:rPr>
          <w:rFonts w:cs="Arial" w:ascii="Arial" w:hAnsi="Arial"/>
          <w:sz w:val="32"/>
          <w:szCs w:val="32"/>
        </w:rPr>
        <w:t xml:space="preserve"> Erbgang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sp.: </w:t>
      </w:r>
      <w:r>
        <w:rPr>
          <w:rFonts w:cs="Arial" w:ascii="Arial" w:hAnsi="Arial"/>
          <w:i/>
          <w:sz w:val="32"/>
          <w:szCs w:val="32"/>
        </w:rPr>
        <w:t>Mirabilis jalapa</w:t>
      </w:r>
      <w:r>
        <w:rPr>
          <w:rFonts w:cs="Arial" w:ascii="Arial" w:hAnsi="Arial"/>
          <w:sz w:val="32"/>
          <w:szCs w:val="32"/>
        </w:rPr>
        <w:t xml:space="preserve"> (Wunderblume)</w:t>
        <w:tab/>
        <w:tab/>
        <w:t>s.a. [AB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 = rote Blütenfarbe, </w:t>
        <w:tab/>
        <w:t>W= weiße Blütenfarbe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8055</wp:posOffset>
                </wp:positionH>
                <wp:positionV relativeFrom="paragraph">
                  <wp:posOffset>209550</wp:posOffset>
                </wp:positionV>
                <wp:extent cx="590550" cy="590550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590400"/>
                          <a:chOff x="0" y="0"/>
                          <a:chExt cx="590400" cy="590400"/>
                        </a:xfrm>
                      </wpg:grpSpPr>
                      <wps:wsp>
                        <wps:cNvSpPr/>
                        <wps:spPr>
                          <a:xfrm>
                            <a:off x="224640" y="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9520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6200" y="1526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00" y="1526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19520" y="2772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23840" y="24300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348120" y="26568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24000" y="428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3796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6.5pt;width:33.7pt;height:46.5pt" coordorigin="1620,330" coordsize="674,930">
                <v:oval id="shape_0" fillcolor="red" stroked="t" o:allowincell="f" style="position:absolute;left:1846;top:330;width:209;height:46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846;top:795;width:209;height:46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085;top:571;width:209;height:464;mso-wrap-style:none;v-text-anchor:middle;rotation:90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620;top:571;width:209;height:464;mso-wrap-style:none;v-text-anchor:middle;rotation:90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681;top:374;width:209;height:464;mso-wrap-style:none;v-text-anchor:middle;rotation:135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688;top:713;width:209;height:464;mso-wrap-style:none;v-text-anchor:middle;rotation:45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041;top:749;width:209;height:464;mso-wrap-style:none;v-text-anchor:middle;rotation:135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003;top:398;width:209;height:464;mso-wrap-style:none;v-text-anchor:middle;rotation:45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846;top:705;width:224;height:23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6610</wp:posOffset>
                </wp:positionH>
                <wp:positionV relativeFrom="paragraph">
                  <wp:posOffset>4445</wp:posOffset>
                </wp:positionV>
                <wp:extent cx="590550" cy="59055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590400"/>
                          <a:chOff x="0" y="0"/>
                          <a:chExt cx="590400" cy="590400"/>
                        </a:xfrm>
                      </wpg:grpSpPr>
                      <wps:wsp>
                        <wps:cNvSpPr/>
                        <wps:spPr>
                          <a:xfrm>
                            <a:off x="224640" y="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9520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6200" y="1526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00" y="1526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19520" y="2772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23840" y="24300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348120" y="26568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24000" y="428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3796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6pt;margin-top:0.35pt;width:33.75pt;height:46.45pt" coordorigin="3412,7" coordsize="675,929">
                <v:oval id="shape_0" fillcolor="white" stroked="t" o:allowincell="f" style="position:absolute;left:3640;top:7;width:209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40;top:472;width:209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78;top:248;width:209;height:46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3;top:248;width:209;height:46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74;top:51;width:209;height:464;mso-wrap-style:none;v-text-anchor:middle;rotation:135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81;top:390;width:209;height:464;mso-wrap-style:none;v-text-anchor:middle;rotation:45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34;top:426;width:209;height:464;mso-wrap-style:none;v-text-anchor:middle;rotation:135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96;top:75;width:209;height:464;mso-wrap-style:none;v-text-anchor:middle;rotation:45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40;top:382;width:224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P:</w:t>
        <w:tab/>
        <w:t xml:space="preserve">    RR</w:t>
        <w:tab/>
        <w:t xml:space="preserve">       X</w:t>
        <w:tab/>
        <w:tab/>
        <w:t>WW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9555</wp:posOffset>
                </wp:positionH>
                <wp:positionV relativeFrom="paragraph">
                  <wp:posOffset>46355</wp:posOffset>
                </wp:positionV>
                <wp:extent cx="590550" cy="5905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590400"/>
                          <a:chOff x="0" y="0"/>
                          <a:chExt cx="590400" cy="590400"/>
                        </a:xfrm>
                      </wpg:grpSpPr>
                      <wps:wsp>
                        <wps:cNvSpPr/>
                        <wps:spPr>
                          <a:xfrm>
                            <a:off x="224640" y="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9520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6200" y="1526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00" y="1526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19520" y="2772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23840" y="24300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348120" y="26568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24000" y="428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3796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3.65pt;width:33.75pt;height:46.5pt" coordorigin="2519,73" coordsize="675,930">
                <v:oval id="shape_0" fillcolor="#ffb7b7" stroked="t" o:allowincell="f" style="position:absolute;left:2747;top:73;width:209;height:464;mso-wrap-style:none;v-text-anchor:middle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2747;top:538;width:209;height:464;mso-wrap-style:none;v-text-anchor:middle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2985;top:314;width:209;height:464;mso-wrap-style:none;v-text-anchor:middle;rotation:90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2520;top:314;width:209;height:464;mso-wrap-style:none;v-text-anchor:middle;rotation:90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2581;top:117;width:209;height:464;mso-wrap-style:none;v-text-anchor:middle;rotation:135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2588;top:456;width:209;height:464;mso-wrap-style:none;v-text-anchor:middle;rotation:45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2941;top:492;width:209;height:464;mso-wrap-style:none;v-text-anchor:middle;rotation:135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2903;top:141;width:209;height:464;mso-wrap-style:none;v-text-anchor:middle;rotation:45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2747;top:448;width:224;height:239;mso-wrap-style:none;v-text-anchor:middle">
                  <v:fill o:detectmouseclick="t" type="solid" color2="#004848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0730</wp:posOffset>
                </wp:positionH>
                <wp:positionV relativeFrom="paragraph">
                  <wp:posOffset>74930</wp:posOffset>
                </wp:positionV>
                <wp:extent cx="590550" cy="5905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590400"/>
                          <a:chOff x="0" y="0"/>
                          <a:chExt cx="590400" cy="590400"/>
                        </a:xfrm>
                      </wpg:grpSpPr>
                      <wps:wsp>
                        <wps:cNvSpPr/>
                        <wps:spPr>
                          <a:xfrm>
                            <a:off x="224640" y="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9520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6200" y="1526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00" y="1526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19520" y="2772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23840" y="24300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348120" y="26568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24000" y="428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3796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25pt;margin-top:5.9pt;width:33.75pt;height:46.5pt" coordorigin="5325,118" coordsize="675,930">
                <v:oval id="shape_0" fillcolor="#ffb7b7" stroked="t" o:allowincell="f" style="position:absolute;left:5552;top:118;width:209;height:464;mso-wrap-style:none;v-text-anchor:middle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5552;top:583;width:209;height:464;mso-wrap-style:none;v-text-anchor:middle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5790;top:359;width:209;height:464;mso-wrap-style:none;v-text-anchor:middle;rotation:90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5325;top:359;width:209;height:464;mso-wrap-style:none;v-text-anchor:middle;rotation:90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5386;top:162;width:209;height:464;mso-wrap-style:none;v-text-anchor:middle;rotation:135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5393;top:501;width:209;height:464;mso-wrap-style:none;v-text-anchor:middle;rotation:45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5746;top:537;width:209;height:464;mso-wrap-style:none;v-text-anchor:middle;rotation:135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5708;top:186;width:209;height:464;mso-wrap-style:none;v-text-anchor:middle;rotation:45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5552;top:493;width:224;height:239;mso-wrap-style:none;v-text-anchor:middle">
                  <v:fill o:detectmouseclick="t" type="solid" color2="#004848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F</w:t>
      </w:r>
      <w:r>
        <w:rPr>
          <w:rFonts w:cs="Arial" w:ascii="Arial" w:hAnsi="Arial"/>
          <w:sz w:val="32"/>
          <w:szCs w:val="32"/>
          <w:vertAlign w:val="subscript"/>
          <w:lang w:val="en-US"/>
        </w:rPr>
        <w:t>1</w:t>
      </w:r>
      <w:r>
        <w:rPr>
          <w:rFonts w:cs="Arial" w:ascii="Arial" w:hAnsi="Arial"/>
          <w:sz w:val="32"/>
          <w:szCs w:val="32"/>
          <w:lang w:val="en-US"/>
        </w:rPr>
        <w:t>:                RW</w:t>
        <w:tab/>
        <w:tab/>
        <w:tab/>
        <w:t>X</w:t>
        <w:tab/>
        <w:tab/>
        <w:t xml:space="preserve">      RW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0930</wp:posOffset>
                </wp:positionH>
                <wp:positionV relativeFrom="paragraph">
                  <wp:posOffset>121285</wp:posOffset>
                </wp:positionV>
                <wp:extent cx="590550" cy="5905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590400"/>
                          <a:chOff x="0" y="0"/>
                          <a:chExt cx="590400" cy="590400"/>
                        </a:xfrm>
                      </wpg:grpSpPr>
                      <wps:wsp>
                        <wps:cNvSpPr/>
                        <wps:spPr>
                          <a:xfrm>
                            <a:off x="224640" y="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9520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6200" y="1526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00" y="1526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19520" y="2772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23840" y="24300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348120" y="26568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24000" y="428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3796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pt;margin-top:9.55pt;width:33.7pt;height:46.5pt" coordorigin="1844,191" coordsize="674,930">
                <v:oval id="shape_0" fillcolor="white" stroked="t" o:allowincell="f" style="position:absolute;left:2072;top:191;width:209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2;top:656;width:209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10;top:432;width:209;height:46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45;top:432;width:209;height:46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06;top:235;width:209;height:464;mso-wrap-style:none;v-text-anchor:middle;rotation:135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13;top:574;width:209;height:464;mso-wrap-style:none;v-text-anchor:middle;rotation:45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66;top:610;width:209;height:464;mso-wrap-style:none;v-text-anchor:middle;rotation:135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28;top:259;width:209;height:464;mso-wrap-style:none;v-text-anchor:middle;rotation:45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2;top:566;width:224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9630</wp:posOffset>
                </wp:positionH>
                <wp:positionV relativeFrom="paragraph">
                  <wp:posOffset>121285</wp:posOffset>
                </wp:positionV>
                <wp:extent cx="590550" cy="590550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590400"/>
                          <a:chOff x="0" y="0"/>
                          <a:chExt cx="590400" cy="590400"/>
                        </a:xfrm>
                      </wpg:grpSpPr>
                      <wps:wsp>
                        <wps:cNvSpPr/>
                        <wps:spPr>
                          <a:xfrm>
                            <a:off x="224640" y="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9520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6200" y="1526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00" y="1526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19520" y="2772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23840" y="24300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348120" y="26568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24000" y="428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3796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5pt;margin-top:9.55pt;width:33.75pt;height:46.5pt" coordorigin="3465,191" coordsize="675,930">
                <v:oval id="shape_0" fillcolor="#ffb7b7" stroked="t" o:allowincell="f" style="position:absolute;left:3692;top:191;width:209;height:464;mso-wrap-style:none;v-text-anchor:middle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3692;top:656;width:209;height:464;mso-wrap-style:none;v-text-anchor:middle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3930;top:432;width:209;height:464;mso-wrap-style:none;v-text-anchor:middle;rotation:90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3465;top:432;width:209;height:464;mso-wrap-style:none;v-text-anchor:middle;rotation:90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3526;top:235;width:209;height:464;mso-wrap-style:none;v-text-anchor:middle;rotation:135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3533;top:574;width:209;height:464;mso-wrap-style:none;v-text-anchor:middle;rotation:45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3886;top:610;width:209;height:464;mso-wrap-style:none;v-text-anchor:middle;rotation:135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3848;top:259;width:209;height:464;mso-wrap-style:none;v-text-anchor:middle;rotation:45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3692;top:566;width:224;height:239;mso-wrap-style:none;v-text-anchor:middle">
                  <v:fill o:detectmouseclick="t" type="solid" color2="#004848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1035</wp:posOffset>
                </wp:positionH>
                <wp:positionV relativeFrom="paragraph">
                  <wp:posOffset>121285</wp:posOffset>
                </wp:positionV>
                <wp:extent cx="590550" cy="590550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590400"/>
                          <a:chOff x="0" y="0"/>
                          <a:chExt cx="590400" cy="590400"/>
                        </a:xfrm>
                      </wpg:grpSpPr>
                      <wps:wsp>
                        <wps:cNvSpPr/>
                        <wps:spPr>
                          <a:xfrm>
                            <a:off x="224640" y="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9520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6200" y="1526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00" y="1526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19520" y="2772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23840" y="24300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348120" y="26568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24000" y="428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3796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b7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pt;margin-top:9.55pt;width:33.75pt;height:46.5pt" coordorigin="5168,191" coordsize="675,930">
                <v:oval id="shape_0" fillcolor="#ffb7b7" stroked="t" o:allowincell="f" style="position:absolute;left:5395;top:191;width:209;height:464;mso-wrap-style:none;v-text-anchor:middle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5395;top:656;width:209;height:464;mso-wrap-style:none;v-text-anchor:middle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5633;top:432;width:209;height:464;mso-wrap-style:none;v-text-anchor:middle;rotation:90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5168;top:432;width:209;height:464;mso-wrap-style:none;v-text-anchor:middle;rotation:90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5229;top:235;width:209;height:464;mso-wrap-style:none;v-text-anchor:middle;rotation:135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5236;top:574;width:209;height:464;mso-wrap-style:none;v-text-anchor:middle;rotation:45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5589;top:610;width:209;height:464;mso-wrap-style:none;v-text-anchor:middle;rotation:135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5551;top:259;width:209;height:464;mso-wrap-style:none;v-text-anchor:middle;rotation:45">
                  <v:fill o:detectmouseclick="t" type="solid" color2="#004848"/>
                  <v:stroke color="black" weight="9360" joinstyle="miter" endcap="flat"/>
                  <w10:wrap type="none"/>
                </v:oval>
                <v:oval id="shape_0" fillcolor="#ffb7b7" stroked="t" o:allowincell="f" style="position:absolute;left:5395;top:566;width:224;height:239;mso-wrap-style:none;v-text-anchor:middle">
                  <v:fill o:detectmouseclick="t" type="solid" color2="#004848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8785</wp:posOffset>
                </wp:positionH>
                <wp:positionV relativeFrom="paragraph">
                  <wp:posOffset>121285</wp:posOffset>
                </wp:positionV>
                <wp:extent cx="590550" cy="590550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590400"/>
                          <a:chOff x="0" y="0"/>
                          <a:chExt cx="590400" cy="590400"/>
                        </a:xfrm>
                      </wpg:grpSpPr>
                      <wps:wsp>
                        <wps:cNvSpPr/>
                        <wps:spPr>
                          <a:xfrm>
                            <a:off x="224640" y="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9520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6200" y="1526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00" y="1526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19520" y="2772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23840" y="24300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348120" y="26568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24000" y="42840"/>
                            <a:ext cx="133200" cy="295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37960"/>
                            <a:ext cx="142920" cy="152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5pt;margin-top:9.55pt;width:33.75pt;height:46.5pt" coordorigin="6817,191" coordsize="675,930">
                <v:oval id="shape_0" fillcolor="red" stroked="t" o:allowincell="f" style="position:absolute;left:7045;top:191;width:209;height:46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045;top:656;width:209;height:464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283;top:432;width:209;height:464;mso-wrap-style:none;v-text-anchor:middle;rotation:90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818;top:432;width:209;height:464;mso-wrap-style:none;v-text-anchor:middle;rotation:90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879;top:235;width:209;height:464;mso-wrap-style:none;v-text-anchor:middle;rotation:135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886;top:574;width:209;height:464;mso-wrap-style:none;v-text-anchor:middle;rotation:45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239;top:610;width:209;height:464;mso-wrap-style:none;v-text-anchor:middle;rotation:135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201;top:259;width:209;height:464;mso-wrap-style:none;v-text-anchor:middle;rotation:45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7045;top:566;width:224;height:23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:         WW</w:t>
        <w:tab/>
        <w:tab/>
        <w:t>RW</w:t>
        <w:tab/>
        <w:tab/>
        <w:t xml:space="preserve">    RW</w:t>
        <w:tab/>
        <w:t xml:space="preserve">      R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2.5 Dihybride Erbgäng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etrachtet man 2 (oder mehr) Merkmale und verfolgt ihre Vererbung in der nächsten Generation, ergibt sich folgendes Bild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rkmal 1 = Farbe:</w:t>
      </w:r>
      <w:r>
        <w:rPr>
          <w:rFonts w:cs="Arial" w:ascii="Arial" w:hAnsi="Arial"/>
          <w:sz w:val="32"/>
          <w:szCs w:val="32"/>
        </w:rPr>
        <w:t xml:space="preserve"> A: gelb, a: grü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rkmal 2 = Form:</w:t>
      </w:r>
      <w:r>
        <w:rPr>
          <w:rFonts w:cs="Arial" w:ascii="Arial" w:hAnsi="Arial"/>
          <w:sz w:val="32"/>
          <w:szCs w:val="32"/>
        </w:rPr>
        <w:t xml:space="preserve"> B: rund, b: eckig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4330</wp:posOffset>
                </wp:positionH>
                <wp:positionV relativeFrom="paragraph">
                  <wp:posOffset>140335</wp:posOffset>
                </wp:positionV>
                <wp:extent cx="266700" cy="2571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27.9pt;margin-top:11.05pt;width:20.95pt;height:20.2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138430</wp:posOffset>
                </wp:positionV>
                <wp:extent cx="314325" cy="247650"/>
                <wp:effectExtent l="635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47680"/>
                        </a:xfrm>
                        <a:prstGeom prst="hexagon">
                          <a:avLst>
                            <a:gd name="adj" fmla="val 31722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339966" stroked="t" o:allowincell="f" style="position:absolute;margin-left:224.65pt;margin-top:10.9pt;width:24.7pt;height:19.45pt;mso-wrap-style:none;v-text-anchor:middle" type="_x0000_t9">
                <v:fill o:detectmouseclick="t" type="solid" color2="#cc6699"/>
                <v:stroke color="#3399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:</w:t>
        <w:tab/>
        <w:tab/>
        <w:tab/>
        <w:tab/>
        <w:tab/>
        <w:t xml:space="preserve">   X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Phänotyp: gelb, rund</w:t>
        <w:tab/>
        <w:tab/>
        <w:t>grün, eckig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>Genotyp:  AA BB</w:t>
        <w:tab/>
        <w:tab/>
        <w:tab/>
        <w:t>aa b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ögliche               ♀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eimzellen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 B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 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4305</wp:posOffset>
                </wp:positionH>
                <wp:positionV relativeFrom="paragraph">
                  <wp:posOffset>18415</wp:posOffset>
                </wp:positionV>
                <wp:extent cx="266700" cy="2571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12.15pt;margin-top:1.45pt;width:20.95pt;height:20.2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32"/>
          <w:szCs w:val="32"/>
        </w:rPr>
        <w:t>F</w:t>
      </w:r>
      <w:r>
        <w:rPr>
          <w:rFonts w:cs="Arial" w:ascii="Arial" w:hAnsi="Arial"/>
          <w:sz w:val="32"/>
          <w:szCs w:val="32"/>
          <w:vertAlign w:val="subscript"/>
        </w:rPr>
        <w:t>1</w:t>
      </w:r>
      <w:r>
        <w:rPr>
          <w:rFonts w:cs="Arial" w:ascii="Arial" w:hAnsi="Arial"/>
          <w:sz w:val="32"/>
          <w:szCs w:val="32"/>
        </w:rPr>
        <w:t xml:space="preserve">: 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>Phänotyp: alle gelb, rund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>Genotyp:  alle Aa B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8280</wp:posOffset>
                </wp:positionH>
                <wp:positionV relativeFrom="paragraph">
                  <wp:posOffset>-31115</wp:posOffset>
                </wp:positionV>
                <wp:extent cx="266700" cy="2571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16.4pt;margin-top:-2.45pt;width:20.95pt;height:20.2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86230</wp:posOffset>
                </wp:positionH>
                <wp:positionV relativeFrom="paragraph">
                  <wp:posOffset>-40640</wp:posOffset>
                </wp:positionV>
                <wp:extent cx="26670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24.9pt;margin-top:-3.2pt;width:20.95pt;height:20.2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32"/>
          <w:szCs w:val="32"/>
          <w:vertAlign w:val="subscript"/>
        </w:rPr>
        <w:t>1</w:t>
      </w:r>
      <w:r>
        <w:rPr>
          <w:rFonts w:cs="Arial" w:ascii="Arial" w:hAnsi="Arial"/>
          <w:sz w:val="32"/>
          <w:szCs w:val="32"/>
        </w:rPr>
        <w:t>:</w:t>
        <w:tab/>
        <w:tab/>
        <w:tab/>
        <w:tab/>
        <w:tab/>
        <w:t>X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 xml:space="preserve">     Aa Bb</w:t>
        <w:tab/>
        <w:tab/>
        <w:t xml:space="preserve"> Aa Bb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mögliche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eimzellen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♀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b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33020</wp:posOffset>
                      </wp:positionV>
                      <wp:extent cx="266700" cy="2571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61.3pt;margin-top:2.6pt;width:20.95pt;height:20.2pt;mso-wrap-style:none;v-text-anchor:middle">
                      <v:fill o:detectmouseclick="t" type="solid" color2="blue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33020</wp:posOffset>
                      </wp:positionV>
                      <wp:extent cx="266700" cy="2571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60.7pt;margin-top:2.6pt;width:20.95pt;height:20.2pt;mso-wrap-style:none;v-text-anchor:middle">
                      <v:fill o:detectmouseclick="t" type="solid" color2="blue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33020</wp:posOffset>
                      </wp:positionV>
                      <wp:extent cx="266700" cy="2571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60.1pt;margin-top:2.6pt;width:20.95pt;height:20.2pt;mso-wrap-style:none;v-text-anchor:middle">
                      <v:fill o:detectmouseclick="t" type="solid" color2="blue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33020</wp:posOffset>
                      </wp:positionV>
                      <wp:extent cx="266700" cy="25717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60.95pt;margin-top:2.6pt;width:20.95pt;height:20.2pt;mso-wrap-style:none;v-text-anchor:middle">
                      <v:fill o:detectmouseclick="t" type="solid" color2="blue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11430</wp:posOffset>
                      </wp:positionV>
                      <wp:extent cx="266700" cy="2571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61.3pt;margin-top:0.9pt;width:20.95pt;height:20.2pt;mso-wrap-style:none;v-text-anchor:middle">
                      <v:fill o:detectmouseclick="t" type="solid" color2="blue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20955</wp:posOffset>
                      </wp:positionV>
                      <wp:extent cx="314325" cy="247650"/>
                      <wp:effectExtent l="635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47680"/>
                              </a:xfrm>
                              <a:prstGeom prst="hexagon">
                                <a:avLst>
                                  <a:gd name="adj" fmla="val 31722"/>
                                  <a:gd name="vf" fmla="val 11547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56.95pt;margin-top:1.65pt;width:24.7pt;height:19.45pt;mso-wrap-style:none;v-text-anchor:middle" type="_x0000_t9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59055</wp:posOffset>
                      </wp:positionV>
                      <wp:extent cx="266700" cy="25717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60.1pt;margin-top:4.65pt;width:20.95pt;height:20.2pt;mso-wrap-style:none;v-text-anchor:middle">
                      <v:fill o:detectmouseclick="t" type="solid" color2="blue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68580</wp:posOffset>
                      </wp:positionV>
                      <wp:extent cx="314325" cy="247650"/>
                      <wp:effectExtent l="635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47680"/>
                              </a:xfrm>
                              <a:prstGeom prst="hexagon">
                                <a:avLst>
                                  <a:gd name="adj" fmla="val 31722"/>
                                  <a:gd name="vf" fmla="val 11547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57.2pt;margin-top:5.4pt;width:24.7pt;height:19.45pt;mso-wrap-style:none;v-text-anchor:middle" type="_x0000_t9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37465</wp:posOffset>
                      </wp:positionV>
                      <wp:extent cx="266700" cy="25717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61.3pt;margin-top:2.95pt;width:20.95pt;height:20.2pt;mso-wrap-style:none;v-text-anchor:middle">
                      <v:fill o:detectmouseclick="t" type="solid" color2="blue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37465</wp:posOffset>
                      </wp:positionV>
                      <wp:extent cx="266700" cy="25717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60.7pt;margin-top:2.95pt;width:20.95pt;height:20.2pt;mso-wrap-style:none;v-text-anchor:middle">
                      <v:fill o:detectmouseclick="t" type="solid" color2="blue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37465</wp:posOffset>
                      </wp:positionV>
                      <wp:extent cx="266700" cy="25717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60.1pt;margin-top:2.95pt;width:20.95pt;height:20.2pt;mso-wrap-style:none;v-text-anchor:middle">
                      <v:fill o:detectmouseclick="t" type="solid" color2="#ff4faf"/>
                      <v:stroke color="#00b050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37465</wp:posOffset>
                      </wp:positionV>
                      <wp:extent cx="266700" cy="25717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60.95pt;margin-top:2.95pt;width:20.95pt;height:20.2pt;mso-wrap-style:none;v-text-anchor:middle">
                      <v:fill o:detectmouseclick="t" type="solid" color2="#ff4faf"/>
                      <v:stroke color="#00b050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73025</wp:posOffset>
                      </wp:positionV>
                      <wp:extent cx="266700" cy="25717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61.3pt;margin-top:5.75pt;width:20.95pt;height:20.2pt;mso-wrap-style:none;v-text-anchor:middle">
                      <v:fill o:detectmouseclick="t" type="solid" color2="blue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73025</wp:posOffset>
                      </wp:positionV>
                      <wp:extent cx="314325" cy="247650"/>
                      <wp:effectExtent l="635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47680"/>
                              </a:xfrm>
                              <a:prstGeom prst="hexagon">
                                <a:avLst>
                                  <a:gd name="adj" fmla="val 31722"/>
                                  <a:gd name="vf" fmla="val 11547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56.95pt;margin-top:5.75pt;width:24.7pt;height:19.45pt;mso-wrap-style:none;v-text-anchor:middle" type="_x0000_t9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73025</wp:posOffset>
                      </wp:positionV>
                      <wp:extent cx="266700" cy="25717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60.1pt;margin-top:5.75pt;width:20.95pt;height:20.2pt;mso-wrap-style:none;v-text-anchor:middle">
                      <v:fill o:detectmouseclick="t" type="solid" color2="#ff4faf"/>
                      <v:stroke color="#00b050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73025</wp:posOffset>
                      </wp:positionV>
                      <wp:extent cx="314325" cy="247650"/>
                      <wp:effectExtent l="635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47680"/>
                              </a:xfrm>
                              <a:prstGeom prst="hexagon">
                                <a:avLst>
                                  <a:gd name="adj" fmla="val 31722"/>
                                  <a:gd name="vf" fmla="val 115470"/>
                                </a:avLst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t" style="position:absolute;margin-left:57.2pt;margin-top:5.75pt;width:24.7pt;height:19.45pt;mso-wrap-style:none;v-text-anchor:middle" type="_x0000_t9">
                      <v:fill o:detectmouseclick="t" type="solid" color2="#cc6699"/>
                      <v:stroke color="#339966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aa bb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0505</wp:posOffset>
                </wp:positionH>
                <wp:positionV relativeFrom="paragraph">
                  <wp:posOffset>-635</wp:posOffset>
                </wp:positionV>
                <wp:extent cx="266700" cy="25717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18.15pt;margin-top:-0.05pt;width:20.95pt;height:20.2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0105</wp:posOffset>
                </wp:positionH>
                <wp:positionV relativeFrom="paragraph">
                  <wp:posOffset>8890</wp:posOffset>
                </wp:positionV>
                <wp:extent cx="314325" cy="247650"/>
                <wp:effectExtent l="635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47680"/>
                        </a:xfrm>
                        <a:prstGeom prst="hexagon">
                          <a:avLst>
                            <a:gd name="adj" fmla="val 31722"/>
                            <a:gd name="vf" fmla="val 1154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6.15pt;margin-top:0.7pt;width:24.7pt;height:19.45pt;mso-wrap-style:none;v-text-anchor:middle" type="_x0000_t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8280</wp:posOffset>
                </wp:positionH>
                <wp:positionV relativeFrom="paragraph">
                  <wp:posOffset>8890</wp:posOffset>
                </wp:positionV>
                <wp:extent cx="266700" cy="2571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16.4pt;margin-top:0.7pt;width:20.95pt;height:20.2pt;mso-wrap-style:none;v-text-anchor:middle">
                <v:fill o:detectmouseclick="t" type="solid" color2="#ff4faf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0730</wp:posOffset>
                </wp:positionH>
                <wp:positionV relativeFrom="paragraph">
                  <wp:posOffset>18415</wp:posOffset>
                </wp:positionV>
                <wp:extent cx="314325" cy="247650"/>
                <wp:effectExtent l="635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47680"/>
                        </a:xfrm>
                        <a:prstGeom prst="hexagon">
                          <a:avLst>
                            <a:gd name="adj" fmla="val 31722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59.9pt;margin-top:1.45pt;width:24.7pt;height:19.45pt;mso-wrap-style:none;v-text-anchor:middle" type="_x0000_t9">
                <v:fill o:detectmouseclick="t" type="solid" color2="#cc6699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>Phänotypen:              :          :          :        = 9 : 3 : 3 : 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3. Mendelsche Regel</w:t>
      </w:r>
      <w:r>
        <w:rPr>
          <w:rFonts w:cs="Arial" w:ascii="Arial" w:hAnsi="Arial"/>
          <w:sz w:val="32"/>
          <w:szCs w:val="32"/>
        </w:rPr>
        <w:t>: (Unabhängigkeitsregel) Betrachtet man bei der Vererbung zwei Merkmale, so werden beide unabhängig voneinander vererb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2.6 Aufgab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. A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43:00Z</dcterms:created>
  <dc:creator>Thomas</dc:creator>
  <dc:description/>
  <cp:keywords/>
  <dc:language>en-US</dc:language>
  <cp:lastModifiedBy>tl</cp:lastModifiedBy>
  <cp:lastPrinted>2007-10-08T17:02:00Z</cp:lastPrinted>
  <dcterms:modified xsi:type="dcterms:W3CDTF">2008-10-17T22:21:00Z</dcterms:modified>
  <cp:revision>3</cp:revision>
  <dc:subject/>
  <dc:title>2</dc:title>
</cp:coreProperties>
</file>